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00</wp:posOffset>
                </wp:positionH>
                <wp:positionV relativeFrom="paragraph">
                  <wp:posOffset>-266700</wp:posOffset>
                </wp:positionV>
                <wp:extent cx="7080250" cy="10304145"/>
                <wp:effectExtent l="952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120" cy="10304280"/>
                          <a:chOff x="0" y="0"/>
                          <a:chExt cx="7080120" cy="10304280"/>
                        </a:xfrm>
                      </wpg:grpSpPr>
                      <wps:wsp>
                        <wps:cNvSpPr/>
                        <wps:spPr>
                          <a:xfrm>
                            <a:off x="7067520" y="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87"/>
                                </a:moveTo>
                                <a:lnTo>
                                  <a:pt x="19000" y="1948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5640" y="0"/>
                            <a:ext cx="24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19000"/>
                                </a:moveTo>
                                <a:lnTo>
                                  <a:pt x="19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00"/>
                                </a:lnTo>
                                <a:lnTo>
                                  <a:pt x="19500" y="19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144000"/>
                            <a:ext cx="12600" cy="1015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37160"/>
                            <a:ext cx="665856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5099040"/>
                            <a:ext cx="0" cy="519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1400"/>
                            <a:ext cx="0" cy="521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44000"/>
                            <a:ext cx="0" cy="1015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08500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39920" y="4751280"/>
                            <a:ext cx="10389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 xml:space="preserve">дп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7520" y="1027872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487"/>
                                </a:moveTo>
                                <a:lnTo>
                                  <a:pt x="19000" y="19487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02877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000"/>
                                </a:lnTo>
                                <a:lnTo>
                                  <a:pt x="19500" y="19000"/>
                                </a:lnTo>
                                <a:lnTo>
                                  <a:pt x="195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937764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937764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240" y="955728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240" y="9735840"/>
                            <a:ext cx="13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35"/>
                                </a:lnTo>
                                <a:lnTo>
                                  <a:pt x="19048" y="19535"/>
                                </a:lnTo>
                                <a:lnTo>
                                  <a:pt x="19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884232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842320"/>
                            <a:ext cx="13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lnTo>
                                  <a:pt x="19048" y="19500"/>
                                </a:lnTo>
                                <a:lnTo>
                                  <a:pt x="190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919980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000" y="19500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919980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lnTo>
                                  <a:pt x="19000" y="19500"/>
                                </a:lnTo>
                                <a:lnTo>
                                  <a:pt x="190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93776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00"/>
                                </a:moveTo>
                                <a:lnTo>
                                  <a:pt x="19000" y="19500"/>
                                </a:lnTo>
                                <a:lnTo>
                                  <a:pt x="190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7280" y="974772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9200"/>
                                </a:lnTo>
                                <a:lnTo>
                                  <a:pt x="19500" y="19200"/>
                                </a:lnTo>
                                <a:lnTo>
                                  <a:pt x="195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7280" y="9377640"/>
                            <a:ext cx="24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500" y="19048"/>
                                </a:moveTo>
                                <a:lnTo>
                                  <a:pt x="195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48"/>
                                </a:lnTo>
                                <a:lnTo>
                                  <a:pt x="19500" y="190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9222120"/>
                            <a:ext cx="8020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ru-RU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 w:eastAsia="en-US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9560" y="9582120"/>
                            <a:ext cx="5677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9560" y="9405000"/>
                            <a:ext cx="5677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Арку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9222840"/>
                            <a:ext cx="3258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9412560"/>
                            <a:ext cx="542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з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10109160"/>
                            <a:ext cx="542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Затв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9927000"/>
                            <a:ext cx="542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Н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Конт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9582840"/>
                            <a:ext cx="5428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9222120"/>
                            <a:ext cx="250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Змі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9222840"/>
                            <a:ext cx="3265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9222840"/>
                            <a:ext cx="51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9011160"/>
                            <a:ext cx="38278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У 35.2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16045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– 001 : 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3440" y="9410040"/>
                            <a:ext cx="491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>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6440" y="9576360"/>
                            <a:ext cx="6184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uk-U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6440" y="9410040"/>
                            <a:ext cx="61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Аркуш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9412560"/>
                            <a:ext cx="770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Тату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0109160"/>
                            <a:ext cx="770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Ши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9927000"/>
                            <a:ext cx="7707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880" y="9582840"/>
                            <a:ext cx="7707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0720" y="8854920"/>
                            <a:ext cx="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8854920"/>
                            <a:ext cx="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8854920"/>
                            <a:ext cx="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8862120"/>
                            <a:ext cx="0" cy="52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8854920"/>
                            <a:ext cx="0" cy="144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8851320"/>
                            <a:ext cx="665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0" y="9378360"/>
                            <a:ext cx="665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0293480"/>
                            <a:ext cx="705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9385200"/>
                            <a:ext cx="0" cy="89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4560" y="9759240"/>
                            <a:ext cx="180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2480" y="9370800"/>
                            <a:ext cx="0" cy="39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160" y="9577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2120" y="9577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9577800"/>
                            <a:ext cx="182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0" y="9378360"/>
                            <a:ext cx="0" cy="38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9600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14320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24608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351840"/>
                            <a:ext cx="418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02196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56700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74844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992700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010484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473040"/>
                            <a:ext cx="137160" cy="69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7600" y="9027720"/>
                            <a:ext cx="83448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>нв. № 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ри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96440" y="7693560"/>
                            <a:ext cx="11523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 xml:space="preserve">дп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840" y="9473040"/>
                            <a:ext cx="2096280" cy="69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ажіль для розчеплення автозчепу вагон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Технічні умов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560" y="7281720"/>
                            <a:ext cx="92160" cy="80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324360" y="6942960"/>
                            <a:ext cx="80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eastAsia="en-US" w:bidi="ar-SA"/>
                                </w:rPr>
                                <w:t xml:space="preserve">Взам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>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4360" y="6020280"/>
                            <a:ext cx="80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eastAsia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eastAsia="en-US" w:bidi="ar-SA" w:val="ru-RU"/>
                                </w:rPr>
                                <w:t>нв.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9200520"/>
                            <a:ext cx="233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720" y="9818280"/>
                            <a:ext cx="16394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П „ДНДЦ УЗ”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40" y="9768960"/>
                            <a:ext cx="54216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160" y="9768960"/>
                            <a:ext cx="7714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1pt;margin-top:-21pt;width:596.6pt;height:811.3pt" coordorigin="-1782,-420" coordsize="11932,16226">
                <v:shape id="shape_0" coordsize="20000,20000" path="m0,19487l19000,19487l19000,0l0,0l0,19487xe" fillcolor="black" stroked="f" o:allowincell="f" style="position:absolute;left:10130;top:-420;width:19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19000l19500,0l0,0l0,19000l19500,19000xe" fillcolor="black" stroked="f" o:allowincell="f" style="position:absolute;left:10111;top:-420;width:38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0120,-193" to="10139,15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8,-204" to="10147,-1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14,7610" to="-714,157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000,7582" to="-1000,15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41,-193" to="-341,15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7588" to="-337,75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2;top:7062;width:1635;height:2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 xml:space="preserve">дп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19487l19000,19487l19000,0l0,0l0,19487xe" fillcolor="black" stroked="f" o:allowincell="f" style="position:absolute;left:10130;top:15767;width:19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9000l19500,19000l19500,0l0,0xe" fillcolor="black" stroked="f" o:allowincell="f" style="position:absolute;left:3330;top:15781;width:39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48,0l0,0l0,19500l19048,19500l19048,0xe" fillcolor="black" stroked="f" o:allowincell="f" style="position:absolute;left:3330;top:14348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500l19048,19500l19048,0l0,0l0,19500xe" fillcolor="black" stroked="f" o:allowincell="f" style="position:absolute;left:10125;top:14348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48,0l0,0l0,19500l19048,19500l19048,0xe" fillcolor="black" stroked="f" o:allowincell="f" style="position:absolute;left:7282;top:14631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48,0l0,0l0,19535l19048,19535l19048,0xe" fillcolor="black" stroked="f" o:allowincell="f" style="position:absolute;left:7282;top:14912;width:2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500l19048,19500l19048,0l0,0l0,19500xe" fillcolor="black" stroked="f" o:allowincell="f" style="position:absolute;left:10125;top:13505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48,0l0,0l0,19500l19048,19500l19048,0xe" fillcolor="black" stroked="f" o:allowincell="f" style="position:absolute;left:3330;top:13505;width:2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500l19000,19500l19000,0l0,0l0,19500xe" fillcolor="black" stroked="f" o:allowincell="f" style="position:absolute;left:3350;top:14068;width:1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000,0l0,0l0,19500l19000,19500l19000,0xe" fillcolor="black" stroked="f" o:allowincell="f" style="position:absolute;left:-338;top:14068;width:1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19500l19000,19500l19000,0l0,0l0,19500xe" fillcolor="black" stroked="f" o:allowincell="f" style="position:absolute;left:3350;top:14348;width:19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0,0l0,19200l19500,19200l19500,0l0,0xe" fillcolor="black" stroked="f" o:allowincell="f" style="position:absolute;left:9090;top:14931;width:38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000,20000" path="m19500,19048l19500,0l0,0l0,19048l19500,19048xe" fillcolor="black" stroked="f" o:allowincell="f" style="position:absolute;left:9090;top:14348;width:38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57;top:14103;width:1262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ru-RU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 w:eastAsia="en-US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4670;width:89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0"/>
                            <w:szCs w:val="24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6;top:14391;width:893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Арку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;top:14104;width:512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4;top:14403;width:85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з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4;top:15500;width:85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Затве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4;top:15213;width:854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Н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4;top:14671;width:85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0;top:14103;width:39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Змі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14104;width:51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14104;width:80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3771;width:602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У 35.2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16045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– 001 :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6;top:14399;width:773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>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6;top:14661;width:973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uk-U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6;top:14399;width:973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Арк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4403;width:121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Тату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5500;width:1213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Ши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5213;width:1213;height:2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14671;width:1213;height:2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8,13525" to="2828,15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5,13525" to="1895,15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5,13525" to="675,15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,13536" to="101,14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9,13525" to="3349,15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0,13519" to="10146,135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1,14349" to="10145,143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989,15790" to="10126,157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7,14360" to="7277,15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5,14949" to="10110,149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38,14337" to="8138,14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64,14663" to="7564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4,14663" to="7854,14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7,14663" to="10146,146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14,14349" to="9114,149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4377" to="-337,143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2404" to="-337,12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10991" to="-337,10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95,9583" to="-337,95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19,13788" to="3353,13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9,14646" to="3353,14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9,14932" to="3353,14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9,15213" to="3353,15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9,15493" to="3353,15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-976;top:14498;width:215;height:10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-1516;top:13797;width:1313;height:2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>нв. № 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ри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82;top:11696;width:1814;height:2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 xml:space="preserve">дп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4498;width:3300;height:1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ажіль для розчеплення автозчепу вагоні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Технічні умов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3;top:11047;width:144;height:127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1510;top:10513;width:1271;height:2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eastAsia="en-US" w:bidi="ar-SA"/>
                          </w:rPr>
                          <w:t xml:space="preserve">Взам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>нв.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10;top:9060;width:1271;height:2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eastAsia="en-US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eastAsia="en-US" w:bidi="ar-SA" w:val="ru-RU"/>
                          </w:rPr>
                          <w:t>нв.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19,14069" to="3353,1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20;top:15042;width:2581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П „ДНДЦ УЗ”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5;top:14964;width:853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4964;width:1214;height:2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Арк.</w:t>
      </w:r>
    </w:p>
    <w:p>
      <w:pPr>
        <w:pStyle w:val="Normal"/>
        <w:spacing w:lineRule="auto" w:line="360"/>
        <w:ind w:left="7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Технічні вимоги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7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Вимоги безпеки</w:t>
        <w:tab/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7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Вимоги охорони довкілля, утилізування</w:t>
        <w:tab/>
        <w:tab/>
        <w:tab/>
        <w:tab/>
        <w:tab/>
        <w:t>10</w:t>
      </w:r>
    </w:p>
    <w:p>
      <w:pPr>
        <w:pStyle w:val="Normal"/>
        <w:spacing w:lineRule="auto" w:line="360"/>
        <w:ind w:left="7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Правила приймання</w:t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ind w:left="7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Методи контролювання</w:t>
        <w:tab/>
        <w:tab/>
        <w:tab/>
        <w:tab/>
        <w:tab/>
        <w:tab/>
        <w:tab/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</w:p>
    <w:p>
      <w:pPr>
        <w:pStyle w:val="Normal"/>
        <w:spacing w:lineRule="auto" w:line="360"/>
        <w:ind w:left="724" w:hanging="0"/>
        <w:rPr>
          <w:sz w:val="28"/>
          <w:szCs w:val="28"/>
        </w:rPr>
      </w:pPr>
      <w:r>
        <w:rPr>
          <w:sz w:val="28"/>
          <w:szCs w:val="28"/>
          <w:lang w:val="uk-UA"/>
        </w:rPr>
        <w:t>6 Транспортування та зберігання</w:t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ind w:left="724" w:hanging="0"/>
        <w:rPr>
          <w:sz w:val="28"/>
          <w:szCs w:val="28"/>
        </w:rPr>
      </w:pPr>
      <w:r>
        <w:rPr>
          <w:sz w:val="28"/>
          <w:szCs w:val="28"/>
          <w:lang w:val="uk-UA"/>
        </w:rPr>
        <w:t>7 Вказівки щодо експлуатування</w:t>
        <w:tab/>
        <w:tab/>
        <w:tab/>
        <w:tab/>
        <w:tab/>
        <w:tab/>
        <w:tab/>
        <w:t>18</w:t>
      </w:r>
    </w:p>
    <w:p>
      <w:pPr>
        <w:pStyle w:val="Normal"/>
        <w:spacing w:lineRule="auto" w:line="360"/>
        <w:ind w:left="724" w:hanging="0"/>
        <w:rPr>
          <w:sz w:val="28"/>
          <w:szCs w:val="28"/>
        </w:rPr>
      </w:pPr>
      <w:r>
        <w:rPr>
          <w:sz w:val="28"/>
          <w:szCs w:val="28"/>
          <w:lang w:val="uk-UA"/>
        </w:rPr>
        <w:t>8 Гарантії виробника</w:t>
        <w:tab/>
        <w:tab/>
        <w:tab/>
        <w:tab/>
        <w:tab/>
        <w:tab/>
        <w:tab/>
        <w:tab/>
        <w:tab/>
        <w:t>1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Додаток А Перелік документів, на які є посилання в цих ТУ</w:t>
        <w:tab/>
        <w:tab/>
        <w:t>1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ind w:firstLine="720"/>
        <w:rPr>
          <w:spacing w:val="-6"/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Б </w:t>
      </w:r>
      <w:r>
        <w:rPr>
          <w:spacing w:val="-6"/>
          <w:sz w:val="28"/>
          <w:szCs w:val="28"/>
          <w:lang w:val="uk-UA"/>
        </w:rPr>
        <w:t>Перелік засобів вимірювальної техніки, інструменту та оснащення, необхідних для контролювання та випробування важеля</w:t>
        <w:tab/>
        <w:tab/>
        <w:t>24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 Знак"/>
    <w:basedOn w:val="Style13"/>
    <w:qFormat/>
    <w:rPr>
      <w:rFonts w:ascii="Arial" w:hAnsi="Arial" w:cs="Arial"/>
      <w:sz w:val="24"/>
      <w:szCs w:val="24"/>
      <w:lang w:val="ru-RU" w:eastAsia="en-US" w:bidi="ar-SA"/>
    </w:rPr>
  </w:style>
  <w:style w:type="character" w:styleId="PageNumber">
    <w:name w:val="Page Number"/>
    <w:basedOn w:val="Style13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/>
    <w:rPr>
      <w:kern w:val="2"/>
      <w:sz w:val="20"/>
      <w:szCs w:val="20"/>
      <w:lang w:val="uk-UA"/>
    </w:rPr>
  </w:style>
  <w:style w:type="paragraph" w:styleId="11">
    <w:name w:val="Основной текст-1"/>
    <w:basedOn w:val="TextBody"/>
    <w:qFormat/>
    <w:pPr>
      <w:jc w:val="left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52:00Z</dcterms:created>
  <dc:creator>Александр Татур</dc:creator>
  <dc:description/>
  <dc:language>en-US</dc:language>
  <cp:lastModifiedBy>Shevchuk</cp:lastModifiedBy>
  <cp:lastPrinted>2007-08-21T16:48:00Z</cp:lastPrinted>
  <dcterms:modified xsi:type="dcterms:W3CDTF">2008-12-19T11:27:00Z</dcterms:modified>
  <cp:revision>7</cp:revision>
  <dc:subject/>
  <dc:title>ЗМІСТ</dc:title>
</cp:coreProperties>
</file>